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</w:rPr>
      </w:pPr>
      <w:r>
        <w:rPr>
          <w:rStyle w:val="FontStyle45"/>
          <w:rFonts w:cs="Tahoma" w:ascii="Tahoma" w:hAnsi="Tahoma"/>
          <w:sz w:val="40"/>
          <w:szCs w:val="40"/>
        </w:rPr>
        <w:t>Chiar economiile cele mai dinamice, care au promovat progresul tehnic şi au înregistrat creşteri rapide la nivelul capacităţilor de producţie, nu au putut asigura o creştere economică permanentăpunct Creşterea economică din anumite perioade de timp a fost urmată de recesiune şi depresiune, cu alte cuvinte, de scăderea nivelului producţiei şi a gradului de ocupare a forţei de muncă, de şomaj şi inflaţie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voluează ciclic, înregistrând creşteri şi căderi periodice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ste fluctuantăpunct Unele fluctuaţii reprezintă variaţii sezoniere ale activităţii desfăşurate, însă altele sunt periodice şi ţin de o evoluţie ciclică a economie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it-IT"/>
        </w:rPr>
      </w:pPr>
      <w:r>
        <w:rPr>
          <w:rStyle w:val="FontStyle45"/>
          <w:rFonts w:cs="Arial" w:ascii="Arial" w:hAnsi="Arial"/>
          <w:sz w:val="24"/>
          <w:szCs w:val="24"/>
        </w:rPr>
        <w:t>Ciclul economic este intervalul dintre două perioade succesive de creştere economicăpunct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punct Periodicitatea medie a unui ciclu este de 8-10 an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e baza datelor statistice, experţii americani de la Ameritrust Company (Cleveland) au estimat curba ciclurilor economice succesive înregistrate în SUA în perioada 1875-1995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upă marea criză din 1929-1933, amplitudinea oscilaţiilor ciclice s-a redus foarte mult, datorită politicilor de intervenţie a statului în economie, iniţiate de preşedintele Rooseveltpunct [punctpunctpunct]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punct[punctpunctpunct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>punct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subsidii agenţilor economici care angajează absolvenţipunct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50"/>
        <w:gridCol w:w="2068"/>
        <w:gridCol w:w="210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punct cr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Ani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Rata şomajulu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PIB(1990=100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pun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pun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pun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pun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pun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pun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Economie, clasele a X-a şi a XI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Maria Liana Lăcătuş, George-Paul Lăcătuş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8:00Z</dcterms:created>
  <dc:creator>CNEE</dc:creator>
  <dc:description/>
  <cp:keywords/>
  <dc:language>en-US</dc:language>
  <cp:lastModifiedBy>Elev</cp:lastModifiedBy>
  <dcterms:modified xsi:type="dcterms:W3CDTF">2012-06-18T10:58:00Z</dcterms:modified>
  <cp:revision>14</cp:revision>
  <dc:subject/>
  <dc:title>Ministerul Educaţiei, Cercetării şi Inovării</dc:title>
</cp:coreProperties>
</file>